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rPr>
          <w:rFonts w:cs="Arial"/>
          <w:color w:val="0000FF"/>
          <w:sz w:val="22"/>
          <w:szCs w:val="22"/>
          <w:lang w:val="ru-RU"/>
        </w:rPr>
      </w:pPr>
      <w:r>
        <w:rPr>
          <w:rFonts w:cs="Arial"/>
          <w:color w:val="0000FF"/>
          <w:sz w:val="22"/>
          <w:szCs w:val="22"/>
          <w:lang w:val="ru-RU"/>
        </w:rPr>
        <w:t>Оценка творческой презентации : « Категория состояния как часть речи»</w:t>
      </w:r>
    </w:p>
    <w:p>
      <w:pPr>
        <w:pStyle w:val="Style15"/>
        <w:rPr>
          <w:sz w:val="20"/>
          <w:lang w:val="ru-RU"/>
        </w:rPr>
      </w:pPr>
      <w:r>
        <w:rPr>
          <w:sz w:val="20"/>
          <w:lang w:val="ru-RU"/>
        </w:rPr>
        <w:t>*Каждая группа оценивается от 1 до 5 - 5 наивысшая оце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а учеников _Егор Земцов, Олег петров, Даша Попова.____________________________  Дата _15.5.10.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_Категория состояния как часть речи.____________________  Эксперт _Мюрзеп Евгения Валерьевна.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89"/>
        <w:gridCol w:w="5265"/>
      </w:tblGrid>
      <w:tr>
        <w:trPr/>
        <w:tc>
          <w:tcPr>
            <w:tcW w:w="32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Очки</w:t>
            </w:r>
          </w:p>
        </w:tc>
        <w:tc>
          <w:tcPr>
            <w:tcW w:w="5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мментарии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зисы исследования и предложения. Запишите тезисы исследования в разделе Комментарии, так как вы их понял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горию состояния можно по праву назвать самостоятельной частью речи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ставленная информация была интересной, насыщенной и полезной. Запишите 4 факта, которые вы узнали или которые вам показались интересным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Омонимия слов категории состоя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Категория состояния в предложении всегда является сказуемым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В предложении, где есть эта часть речи нет и не может быть подлежащего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Категория состояния  может передавать физическое состояние, состояние природы, окружающей среды, душевное состояни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цените дизайн и экспериментальный процесс в баллах от 1 до 5. Обоснуйте свой выбор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, т.к. в работе четко отразилось знание и понимание этой части речи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Отвечала ли презентация на вопрос проекта – Как можно передать состояние? Ответьте на вопрос так, как вы поняли ответ из презентаци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>5.</w:t>
            </w:r>
            <w:r>
              <w:rPr>
                <w:sz w:val="24"/>
                <w:szCs w:val="24"/>
                <w:lang w:val="ru-RU"/>
              </w:rPr>
              <w:t xml:space="preserve"> Да, состояние передает ощущение чего-либо, например, окружающей среды. Уютно. 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ыла ли презентация связана с научной концепцией проекта? Как и если нет, то почему?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  <w:lang w:val="ru-RU"/>
              </w:rPr>
              <w:t>Раскрыта полностью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зентация и организац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ние ИТ сделало проект интереснее 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>5.</w:t>
            </w:r>
            <w:r>
              <w:rPr>
                <w:sz w:val="24"/>
                <w:szCs w:val="24"/>
                <w:lang w:val="ru-RU"/>
              </w:rPr>
              <w:t>Безусловно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формация была представлена в порядке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  <w:t>5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зентация корректировалась и в ней нет опечаток, ошибок или технических накладок. Есть ссылки на источники литературы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  <w:lang w:val="ru-RU"/>
              </w:rPr>
              <w:t>Презентация проверялась руководителем. Видимых опечаток, ошибок нет. Ссылки на ресурсы имеются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работе видны усилия всех членов команды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  <w:t>5.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зентация удерживает внимание аудитори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  <w:lang w:val="ru-RU"/>
              </w:rPr>
              <w:t>Презентация сдержана, сосредотачивает внимание на основном.</w:t>
            </w:r>
          </w:p>
        </w:tc>
      </w:tr>
      <w:tr>
        <w:trPr>
          <w:trHeight w:val="615" w:hRule="atLeast"/>
        </w:trPr>
        <w:tc>
          <w:tcPr>
            <w:tcW w:w="32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щая оцен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ценка проекта:</w:t>
            </w:r>
          </w:p>
        </w:tc>
        <w:tc>
          <w:tcPr>
            <w:tcW w:w="128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  <w:lang w:val="ru-RU"/>
              </w:rPr>
            </w:pPr>
            <w:r>
              <w:rPr>
                <w:b/>
                <w:bCs/>
                <w:sz w:val="3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/50</w:t>
            </w:r>
          </w:p>
        </w:tc>
        <w:tc>
          <w:tcPr>
            <w:tcW w:w="526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ru-RU"/>
              </w:rPr>
            </w:pPr>
            <w:r>
              <w:rPr>
                <w:b/>
                <w:sz w:val="32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15:00Z</dcterms:created>
  <dc:creator>студент</dc:creator>
  <dc:description/>
  <cp:keywords/>
  <dc:language>en-US</dc:language>
  <cp:lastModifiedBy>студент</cp:lastModifiedBy>
  <dcterms:modified xsi:type="dcterms:W3CDTF">2010-05-17T13:15:00Z</dcterms:modified>
  <cp:revision>2</cp:revision>
  <dc:subject/>
  <dc:title/>
</cp:coreProperties>
</file>